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68714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11281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9492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06164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93942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8505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01456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88795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3772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98481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81381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56308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08931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47589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11332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900500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05227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222913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15829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04610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83579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76847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41167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53156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87337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44469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17495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886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507825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74299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48280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96710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01163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22319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36480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71373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65799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20091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71818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71681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28883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150491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134144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26055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