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80502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91886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55942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3358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89879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44879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47304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89814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61260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57678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61469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52602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57024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761703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77012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55355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44233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4844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30465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99733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31496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20173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23700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99345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85069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65475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69469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81740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94073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01669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73155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36019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86293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04065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36465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94137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6330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75654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81213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8380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2281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50147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837227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70877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340750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655617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53145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71366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761927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201430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35325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61294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929252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722175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02080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733373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