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56577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76128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76353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05926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49884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42957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07275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85365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71831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22310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80298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3575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34741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70311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72298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4684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53425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00422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9156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55285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90567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94492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68581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69262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379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24735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74500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6473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85365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60945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54099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54851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1864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28299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63197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02883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98016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61691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2114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2589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74489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29971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82814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15337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544415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31322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15634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28969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39963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320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587408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74078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80548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42028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658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98075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