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04317275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730130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58226762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6526309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8694991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9181503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94013633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90419781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80532062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756040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2138622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5628423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79777942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