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7291992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9997083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869347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1916120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680364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85719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754556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9014112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660155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911602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5613124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3527852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280480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7473302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9376695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762458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63388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140058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4065370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3455561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162546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1926730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877802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5175269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0322042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251201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