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2627399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1511125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112244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224573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766825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094226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637368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524171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225096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5999656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637023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311078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309952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486712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421150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749953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0023896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0848057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371985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14460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03794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284656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72619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07546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448338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15449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