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9346453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190397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385159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570044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790962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2019600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28318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1452586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0648188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83138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574379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047561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4896507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102799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549873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13635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247002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3535556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111194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1343433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0766040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272182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9649592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966347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3194194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079796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