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768328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3852408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0469700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5120771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431315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3673441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5795547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4721562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8685217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837906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25804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5626335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6079020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0041877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6935119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895579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191981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1559928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894863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970198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5522763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0539076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181242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000372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1288703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997823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