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210810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37964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132840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22239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801882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27343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63267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221572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349485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612150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236634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701025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69271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1458785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87110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777523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961326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754826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97935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10556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41515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607959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48928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641444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0299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2975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