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24296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503829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27211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375019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71049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16822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77480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228000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97874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57523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86302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78924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219994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16851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2077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01352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069047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19534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879243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457129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84144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61899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831778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690460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217406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696471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