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0266021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615709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4958231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964730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318259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0606062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215563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4247715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2511285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5404156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600037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4400964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2043319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77367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8500469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6526266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6350223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6068061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376172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7133678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825890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7783533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682313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4188014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6825814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152373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