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73892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903329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155198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756491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7574480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4290827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565066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928051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236601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880143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72008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62354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416125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3585059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639187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00628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426808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65838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5903890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31552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523164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489000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339631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7544736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616875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0346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