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7667576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129657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3237895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9792638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4548372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5332717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574841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2530997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9347323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539415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1770558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4368466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9023138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7361714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8406160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3154788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0062217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7876629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5312410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3341182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4464303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8293382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1676268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1532599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9997525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667574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8511615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937948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282192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6596930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9503094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5441155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6369623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773079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4094294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6278318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011354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7708921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7973610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0890201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742249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4902968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1546577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6287544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2098273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8483648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9126614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5365249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7299205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778242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83846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776182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8859594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0238522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3602185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0740890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2816984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