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992609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39421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47025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8891732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098619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541469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2899296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862211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865461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689671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486968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837887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6399595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212619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462921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909531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577042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6812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698114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1454931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7426248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419646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965571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82355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039742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8474916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