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0413322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3058002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1282389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541128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3881496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8714237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043301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1672005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382905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811789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2071554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643437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7491164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60355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50898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16805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933997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7702903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379366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2769647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053866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1939918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325547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8810080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369253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955087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