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432920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254128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0591776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3812865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9745309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943513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4556350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4986901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7279894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434104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9012313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8862989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5311881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3010245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334319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8651270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3477292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1334368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4809449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6618394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6304953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0883968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12921001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7897915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9055337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278331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