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229262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435388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336938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987934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284105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088266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177123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70208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920533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4349265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584553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055440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74380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313705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366342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730281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030227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789594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232479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117297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884162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495112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701238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070741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94192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896106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9011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33793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735095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982796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155439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02683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582285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12802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18661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22407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451207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822484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61190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72378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429304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32956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436846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5834993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