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99023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201115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35588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071935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61636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707238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24963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432544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566457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528228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499917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229199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71234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08390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23343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413544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64778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262554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824678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94806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55543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555859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797951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84223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366860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36742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735445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23503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15880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66102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577517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542296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54582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119502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33972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851263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53188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06725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093418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17797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26799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31993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2821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796527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913499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834455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556334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330140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3127258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3611389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6381126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9428517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8220278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62452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800955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7216727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