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15106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06810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44877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269656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30525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30613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54506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09579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59933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22928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75622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68443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08094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56311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24482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59099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08371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14824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73274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91605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58727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15352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06110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88568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22037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65552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87226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84943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60630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97581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5644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812201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44733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70259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48979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57646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625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09147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84213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24165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5696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24653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82187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49255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11079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19631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370605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39729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854181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71293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98222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8074250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15223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76549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554080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72974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