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206233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32639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1028858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597439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73284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813712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916436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946413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683695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70129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75256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65204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9527634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