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787925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111700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568351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163302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696458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14471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4892028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25775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295785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143874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69254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166420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091986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105327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3897153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308323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48430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339823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865003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8196234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190675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794513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868869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546023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57452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329908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