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1473709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0889874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553421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37844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5247007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4203654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236692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324444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6213215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280441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5124731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3817153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166214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5770294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895412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873371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4427050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5972375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4225314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3102135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6051345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524962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674797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040132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070135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581870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