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2633359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7138728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2453270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1019989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2636290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16862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5568867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5789099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9979689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7962098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6740360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9807826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7648708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0107046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4465853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197513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4727110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192546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4440608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7460939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0490842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398928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4292430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244809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5600187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185991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