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947145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5755613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7799622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9065380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756768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592506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136021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193465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2148270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505407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218115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022968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3027996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2716958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8105675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122958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48112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372075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89633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239034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721229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8908918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27502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7994468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9682897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196497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