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9110861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578316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2418274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7408237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2719453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0490060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7576403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5260743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2610383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6857283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10849697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2732790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021177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8483039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3973264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0954266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5453808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13277766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4341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887119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4151920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9641860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9379767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5307184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0119741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9794236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