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13091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070576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42951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834191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1466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82909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1338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47980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822325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989557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83504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345696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12853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88731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16242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40498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16994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6657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07017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466557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0533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568251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032875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81297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14015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19472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