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366193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82931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50704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36204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3282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22806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97408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71586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46947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56197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474214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3761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79804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44255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782906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57456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415462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05327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78965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610341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4913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22604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2654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90438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08595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680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