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94556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872376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104502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24511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312153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748056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447174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686386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574820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38224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31470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56555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375184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406576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449595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47715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73238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5440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401898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02210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16454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229788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28431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2552628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832157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2916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