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1150442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0900249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3341375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33126246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04242939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1543869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88658911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76369117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80458898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1332312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5375893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2272636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0041626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2586657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8986987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6151912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0762740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0198581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74802125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8925296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338457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7712470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9703398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5317065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9079686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27795828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91384547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5808721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72648076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8706151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9047205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37696595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9421552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9673671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1111049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54164596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602603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0035200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8107564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6365760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6026409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7833181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3997130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9102006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7556623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332417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4362637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0875222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52763931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3621609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10153796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2376518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9612452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13666881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9949188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3723015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7070919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