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2013441561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364575448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212179023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099777507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56577055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381318636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406472276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795405099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221988379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2145904638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469209555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912535312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90640947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859538590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756032802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441141404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208562868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674556265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86220746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37188684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232246717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330693290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156339397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389562125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338410172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093886862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