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767248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3167872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3935190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8094462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219461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0686634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445431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970249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607338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3381130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2923122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16817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2217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848354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73514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46012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04772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7935666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0064426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897139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953138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70360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6261738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161612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437120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979703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