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319967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38359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961831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037281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261628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85186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854746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3821404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6342029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47941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5532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2802211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235296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80148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761719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82385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62901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289783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42966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681389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197098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76349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84256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4904675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565734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19536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