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46744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74186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0128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91174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29103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07906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2496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89105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41198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06256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07049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23350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47967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47227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31560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41860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1148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66410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36494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75111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16825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33650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0770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99934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00894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51689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44697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64042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46281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50705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56047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55274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49524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03866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85598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99394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60221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02162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14976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28899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7312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20374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39927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73128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