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29626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1210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6431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73158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98607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31176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51715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68532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40538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07906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82013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83313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4633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11576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24880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1569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22554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38750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66705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6938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18395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43030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10765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98552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17973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99940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09944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61165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19417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8588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2728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74180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60166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09708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88389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66830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60462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85545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02470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28898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76386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14570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3209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08457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70335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1431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2681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149065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95238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03101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38255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27179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22511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55098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48585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27187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