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11824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123882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23698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86562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562014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94835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5749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55264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346932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012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04729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60244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72714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67039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7657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17115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222964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07343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98296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84989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67587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64727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77870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94199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27558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76226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9996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22231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890178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77824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81250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58696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4471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21305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4113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12218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96513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52831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74808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94426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7785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56347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73134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00026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531961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70301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23286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36459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699262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4093957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08760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723001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037346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972868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209065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930567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