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64846724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7788088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7621168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3301509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958829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9033013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95586503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85228540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370322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7765501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4094512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4398516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04986842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