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06864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2036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955062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65363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46902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79201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07844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985481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195370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071373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236269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508117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43138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219474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34995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55360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5653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2408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86616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829680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00328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62828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83452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86750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97930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14007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