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6690462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784240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1749547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5113972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0812279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5141065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920126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5581944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9726850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1947600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3768851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1901799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7479359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0909899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096116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278515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371958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7296041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3703140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8909545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0660968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1209788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040778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765389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997796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701398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