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61384819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2046854262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583149012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217260388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845467687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585588126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920773103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527156917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908523787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126115663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049195313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258991325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365363073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627924322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760131405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012343557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719542791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831657738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660751081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076652665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247890090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307197668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276635326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274379411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455064168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84751268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