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894755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9132080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7232033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5288065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2253358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7249458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5927740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9276007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1942472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747432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692097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3225652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3492678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2906936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0301452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067202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689313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9766783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869665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28784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1296908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3314939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4542225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7100249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1427881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798017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