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7265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59948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650210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0503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261874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35302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2281026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558685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284611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34508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371229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588201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66975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3338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67186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428364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637834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909209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46078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656778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277873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315251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328839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17708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12972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8935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