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98446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999465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07127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849269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82094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82553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97360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59668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920908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2206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25897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94993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471799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47161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15078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89903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60016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64951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8561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81974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32036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55369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147520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26736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51639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174837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