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826737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543088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27558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54544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3064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98282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532576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39550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490923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77909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15776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99695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701627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51570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7475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79891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37169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859438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181320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945882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710326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70308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372188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52893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098763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33930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