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04835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112134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2388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121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68236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931217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01699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941753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80294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3676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66598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94540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4250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29367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28384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59823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17548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33119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06706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05152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45417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87109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1719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7017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33962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17492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