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6487252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7051154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7941217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2295824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722017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0992486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2434817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0189577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1605241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4818486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6156511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6769181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267505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4762370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1651655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3529791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9329755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4411454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2586370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6741894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5516960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2631012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2505181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2913497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9656492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9327925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0189991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9120496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6708511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8792231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341416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3524520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6188904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2405358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4482472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45921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5731102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3518961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3163416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7141327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8258609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8759705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4534933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1347485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9912485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0543246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951334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6724165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2581892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015727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6163387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1713466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1544419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4414101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610266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0842825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1398021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