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541816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8742393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5954370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6193375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8955712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2149217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104288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4795358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787832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541894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4726852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802573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917124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221547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7051989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219599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603364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662144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839480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5599424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323701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0652024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848100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664070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87986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6814540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