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4572533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428932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1384456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8884184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3861928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3968812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796621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1960114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1433274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6782308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3752537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9430860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5877886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38662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3308317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203157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605445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3573732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2012564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0873569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086037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8762381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7373688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071016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5684656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552164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