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8393032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991699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40063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395962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056051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430730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280298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9930864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228959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44059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30599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073564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462237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929014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20246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20480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923657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53563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254975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16459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715751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4868320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2207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8766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35490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1303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