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3816970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4781634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6088407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009934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0960396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0163491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116588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2039976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469115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9073359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637249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6246067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6993123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1101125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878769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6822795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0737498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3052573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0274814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3892544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2529203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9102186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6850173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4614823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238534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1751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0939592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0842255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0099502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5516379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4403918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7971796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9528259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8206893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944853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1845066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6809451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7642837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7179336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7962951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4988982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9724299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2333244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8436605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