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34392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60812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36617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23051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69287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1352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24081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44885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93589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76386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97766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61339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73666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27234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39195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81066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14134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049827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67859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83324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87811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51477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29035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49221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04302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67518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45115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856366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89189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66867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90613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72056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34418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92616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20734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34459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92672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89004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49670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95245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69114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58170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01423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99342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61794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00137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63313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0330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939049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72506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5931138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67248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611595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40530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21610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186392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